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67226322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9033085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73768864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1146041564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64352701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151284491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